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  <w:u w:val="single"/>
        </w:rPr>
        <w:t>The ADAM Archive</w:t>
      </w:r>
    </w:p>
    <w:p>
      <w:pPr>
        <w:pStyle w:val="Normal"/>
        <w:bidi w:val="0"/>
        <w:jc w:val="center"/>
        <w:rPr/>
      </w:pPr>
      <w:hyperlink r:id="rId2">
        <w:r>
          <w:rPr>
            <w:rFonts w:ascii="Arial" w:hAnsi="Arial"/>
            <w:b w:val="false"/>
            <w:color w:val="0000FF"/>
            <w:sz w:val="32"/>
            <w:u w:val="single"/>
          </w:rPr>
          <w:t>http://www.adamarchive.org</w:t>
        </w:r>
      </w:hyperlink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OWNER: </w:t>
      </w:r>
      <w:r>
        <w:rPr>
          <w:rFonts w:ascii="Arial" w:hAnsi="Arial"/>
          <w:b w:val="false"/>
          <w:sz w:val="20"/>
          <w:u w:val="none"/>
        </w:rPr>
        <w:t>Rich DiRocco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 xml:space="preserve">MAINTAINER: </w:t>
      </w:r>
      <w:r>
        <w:rPr>
          <w:rFonts w:ascii="Arial" w:hAnsi="Arial"/>
          <w:b w:val="false"/>
          <w:sz w:val="20"/>
          <w:u w:val="none"/>
        </w:rPr>
        <w:t>Jim Notini / NIAD / jnoti68@gmail.com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is is as complete a list of missing items that The ADAM Archive and colecovisionadam.com 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ying to track down and archive for everyone's enjoyment, use and benefit with the exception of 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uple sections (noted in the section) where a more detailed list will be added in a future revis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Archive is constantly being updated and this list is in a constant state of flux, but items w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ot be removed even if we have them until they are uploaded to The ADAM Archi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f it's not in The ADAM Archive and not listed here, it doesn't mean that it doesn't exist! We don'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now what we don't know, so please contact us if you have ANYTHING to ad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ources for this listing: NIAD Newsletter &amp; Catalogs, M.W. Ruth Co. Catalogs, numerous oth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ewsletters and catalogs. IE: M.W. Ruth Co. - Catalog (April 1989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MANUAL SCANS - ADAM SYSTE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ny Revisions that are not on The ADAM Archive are needed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Word Processing: Typing with ADAM (Revised Edition 1984 - White Cov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90-Day Warranty (1983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MANUAL SCANS -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umerous! A list will be adde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DATA PACK CASE INSERT J-CARDS SCAN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B.C., The</w:t>
        <w:tab/>
        <w:tab/>
        <w:tab/>
        <w:t>- may not exist, have custom made J-Car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rket Monitor</w:t>
        <w:tab/>
        <w:tab/>
        <w:tab/>
        <w:tab/>
        <w:t>- need original on generic white paper, have custom made J-Car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Personal Accountant </w:t>
        <w:tab/>
        <w:tab/>
        <w:tab/>
        <w:t>- may not exist as I never say a DDP case with a J-Car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HARDWARE MANUALS &amp; DRIVER SOFTWARE (3rd Party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ll 3rd Party hardware that was released with accompanying manual, software and drivers disk(s) or dat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(s) need to be archived as image files. Numerous versions or revisions of the software were made to so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nd therefore everything needs to be compared for differences. Check the Archive in the ADAM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ection and Manuals section to see what we have and compare to what you have so as to avoid spending tim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uplicating work that has been done alread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 a pretty detailed and near complete list of CV &amp; ADAM hardware, download the "Hardware for the Colec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Computer....." list that includes hundreds of pictures in the Root directory of The ADAM Archi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COMPUTER BOOKS &amp; NEWSLETTER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oughly 20 professional Publishing House books released commercially. A list will be added in a future upda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 Applications and Games for the ADAM</w:t>
        <w:tab/>
        <w:tab/>
        <w:tab/>
        <w:t>Timothy P. Bans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3rd PARTY / HOMEBREW BOOK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cADAM Manual</w:t>
        <w:tab/>
        <w:tab/>
        <w:tab/>
        <w:tab/>
        <w:tab/>
        <w:tab/>
        <w:t>James Casey S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ab/>
        <w:t>might be exactly the same as the CBS MacADAM manual and the SmartWriter text files on disk/ddp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assemblies - Basic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assemblies - E.O.S.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ckers Helpers Series: From Basics to Basic</w:t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.H.S. Vol. I - Learning to Read with ADAM</w:t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arning to Write...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arning to Draw...</w:t>
        <w:tab/>
        <w:tab/>
        <w:tab/>
        <w:tab/>
        <w:tab/>
        <w:tab/>
        <w:t>Mel Ostler / Roadrunner Publica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earning to ......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Z Ref 101, 102, 103</w:t>
        <w:tab/>
        <w:tab/>
        <w:tab/>
        <w:tab/>
        <w:tab/>
        <w:tab/>
        <w:t>Digital Expres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CODE Refernce</w:t>
        <w:tab/>
        <w:tab/>
        <w:tab/>
        <w:tab/>
        <w:tab/>
        <w:tab/>
        <w:t>Digital Expres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COLECO &amp; HONEYWELL GUIDES</w:t>
      </w:r>
      <w:r>
        <w:rPr>
          <w:rFonts w:ascii="Arial" w:hAnsi="Arial"/>
          <w:b w:val="false"/>
          <w:sz w:val="20"/>
          <w:u w:val="none"/>
        </w:rPr>
        <w:t xml:space="preserve"> - might have all these alread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JVC Data Drive Trouble Shooting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.S. Data Drive Trouble Shooting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Disk Drive Test Procedu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Complete ADAM Disk Dri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ma Trouble Shooting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lt Game Board Repair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Writer Print Head Adjust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inter Logic Board Repair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mputer Logic Board Repair Guide/Gamma Debug Users Guid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ecoVision Repair Gui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single"/>
        </w:rPr>
        <w:t>NEWSLETTER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's House / ADAM International Media / gHAAU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Link of Uta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umerous other newsletters like V.I.S.A., A.U.F.G., etc. A detailed list will be added in a future updat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COMPUTER KEYBOARD OVERLAYS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y John F. Busb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uto-Aid, ADAMLink, SmartWriter, SmartTYPE, VideoTunes, SmartSPELLER, Fast-Filer, Data-Calc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sk-Set "B". DESK-Set "F", SmartFILER, Recipe Filer, SmartLetters &amp; Forms, Finance/Loans a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Master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y Norman Castro / Omaha ADAM User's Clu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umerous Keyboard Overlay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32"/>
          <w:u w:val="single"/>
        </w:rPr>
      </w:pPr>
      <w:r>
        <w:rPr>
          <w:rFonts w:ascii="Arial" w:hAnsi="Arial"/>
          <w:b/>
          <w:sz w:val="3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2"/>
          <w:u w:val="single"/>
        </w:rPr>
        <w:t>ADAM COMPUTER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BASIC v1.0 revisions other than Revision 79. While earlier versions are even more bug ridden, they are worth archivin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revision 79 was thought to be the latest revision, some articles (Guy Cousineau) refer to revisions up to 84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ou can check the revision in SmartBasic v1.0 with the following command:  PRINT PEEK(260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PROGRAM NAME</w:t>
        <w:tab/>
        <w:tab/>
        <w:tab/>
        <w:tab/>
        <w:t>DEVELOPER</w:t>
        <w:tab/>
        <w:tab/>
        <w:tab/>
        <w:t>NOTES</w:t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ecimal Disassembler</w:t>
        <w:tab/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matter II</w:t>
        <w:tab/>
        <w:tab/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s Converter</w:t>
        <w:tab/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dia Aid</w:t>
        <w:tab/>
        <w:tab/>
        <w:tab/>
        <w:tab/>
        <w:tab/>
        <w:t>Walters Software Co.</w:t>
        <w:tab/>
        <w:tab/>
        <w:t>old ver before Plus upd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dia Aid Plus 2 for SmartBASIC v2.0</w:t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sSpeller for SpellingAID</w:t>
        <w:tab/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mDSK 2 for SmartBASIC v2.0 (64K)</w:t>
        <w:tab/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mDSK 2 for SmartBASIC v2.0 (64K-1024K)</w:t>
        <w:tab/>
        <w:t>Walters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Mate Cart</w:t>
        <w:tab/>
        <w:tab/>
        <w:tab/>
        <w:tab/>
        <w:tab/>
        <w:t>Walters Software Co.</w:t>
        <w:tab/>
        <w:tab/>
        <w:t>have the disk version, need dump of Cartrid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creen Saver</w:t>
        <w:tab/>
        <w:tab/>
        <w:tab/>
        <w:tab/>
        <w:tab/>
        <w:t>Walters Software Co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6801 Disassembler</w:t>
        <w:tab/>
        <w:tab/>
        <w:tab/>
        <w:tab/>
        <w:t>Hexac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exace Utilities</w:t>
        <w:tab/>
        <w:tab/>
        <w:tab/>
        <w:tab/>
        <w:tab/>
        <w:t>Hexace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.A.M.E. Set Vol. I</w:t>
        <w:tab/>
        <w:tab/>
        <w:tab/>
        <w:tab/>
        <w:t>Digital Express Inc.</w:t>
        <w:tab/>
        <w:tab/>
        <w:t>have corrupted cop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owOFF IIa: WriterMATE</w:t>
        <w:tab/>
        <w:tab/>
        <w:tab/>
        <w:t>Digital Express Inc.</w:t>
        <w:tab/>
        <w:tab/>
        <w:t>For Epson FX comp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owOFF IIb: WriterMATE</w:t>
        <w:tab/>
        <w:tab/>
        <w:tab/>
        <w:t>Digital Express Inc.</w:t>
        <w:tab/>
        <w:tab/>
        <w:t>For ADAM Print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TALK</w:t>
        <w:tab/>
        <w:tab/>
        <w:tab/>
        <w:tab/>
        <w:tab/>
        <w:t>Digital Express Inc.</w:t>
        <w:tab/>
        <w:tab/>
        <w:t>For Eve SS-C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wiftBASIC 80 v2.3</w:t>
        <w:tab/>
        <w:tab/>
        <w:tab/>
        <w:tab/>
        <w:t>Digital Express In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urboDisk 2.0</w:t>
        <w:tab/>
        <w:tab/>
        <w:tab/>
        <w:tab/>
        <w:tab/>
        <w:t>Digital Express Inc.</w:t>
        <w:tab/>
        <w:tab/>
        <w:t>For SmartBASIC v2.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creenChop for CP/M 2.2</w:t>
        <w:tab/>
        <w:tab/>
        <w:tab/>
        <w:t>Elliam Associate</w:t>
        <w:tab/>
        <w:tab/>
        <w:t>have, need to make a custom imag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st of the programs listed below are actually "shovelware", but for completeness sake, I am still try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o find copies so as to add to the Software Archiv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1985 1040 Tax Planner</w:t>
        <w:tab/>
        <w:tab/>
        <w:tab/>
        <w:tab/>
        <w:t>Extended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-Tech Money Manager</w:t>
        <w:tab/>
        <w:tab/>
        <w:tab/>
        <w:tab/>
        <w:t>A-Te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-Tech Route Manager</w:t>
        <w:tab/>
        <w:tab/>
        <w:tab/>
        <w:tab/>
        <w:t>A-Te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Banner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Calc(ulator)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Chat</w:t>
        <w:tab/>
        <w:tab/>
        <w:tab/>
        <w:tab/>
        <w:tab/>
        <w:t>Gordon Mey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Filer</w:t>
        <w:tab/>
        <w:tab/>
        <w:tab/>
        <w:tab/>
        <w:tab/>
        <w:t>ADAM World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Thinks (name might have changed)</w:t>
        <w:tab/>
        <w:t>Martin Consulting</w:t>
        <w:tab/>
        <w:tab/>
        <w:t>unreleased? contains Therapist, Checkers, Ondin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Tips and Tricks</w:t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 Tutor, The</w:t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AMCalc Workshop Files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dress Fil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ditional Games for Thinkers</w:t>
        <w:tab/>
        <w:tab/>
        <w:tab/>
        <w:t>Carolina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ult Phrase Pak I &amp; II</w:t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venture Pack, The</w:t>
        <w:tab/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dventurer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rtist's Pad</w:t>
        <w:tab/>
        <w:tab/>
        <w:tab/>
        <w:tab/>
        <w:tab/>
        <w:t>Nickelodeon Graphi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rtmaster</w:t>
        <w:tab/>
        <w:tab/>
        <w:tab/>
        <w:tab/>
        <w:tab/>
        <w:t>Martin Consul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t Home Inventory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Auto Maintenance, The</w:t>
        <w:tab/>
        <w:tab/>
        <w:tab/>
        <w:tab/>
        <w:t>Englesoft Consul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-Desk</w:t>
        <w:tab/>
        <w:tab/>
        <w:tab/>
        <w:tab/>
        <w:tab/>
        <w:tab/>
        <w:t>Nickelodeon</w:t>
        <w:tab/>
        <w:tab/>
        <w:tab/>
        <w:t>Individual relea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 Desk</w:t>
        <w:tab/>
        <w:tab/>
        <w:tab/>
        <w:tab/>
        <w:tab/>
        <w:tab/>
        <w:t>Nickelodeon</w:t>
        <w:tab/>
        <w:tab/>
        <w:tab/>
        <w:t>Individual relea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 Desk</w:t>
        <w:tab/>
        <w:tab/>
        <w:tab/>
        <w:tab/>
        <w:tab/>
        <w:tab/>
        <w:t>Nickelodeon</w:t>
        <w:tab/>
        <w:tab/>
        <w:tab/>
        <w:t>Individual relea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ckup 3.0</w:t>
        <w:tab/>
        <w:tab/>
        <w:tab/>
        <w:tab/>
        <w:tab/>
        <w:t>M.M.S.G.</w:t>
        <w:tab/>
        <w:tab/>
        <w:tab/>
        <w:t>DDP / Copy-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Game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Pack I</w:t>
        <w:tab/>
        <w:tab/>
        <w:tab/>
        <w:tab/>
        <w:tab/>
        <w:t>ADAMag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Power Pack</w:t>
        <w:tab/>
        <w:tab/>
        <w:tab/>
        <w:tab/>
        <w:t>Hoeper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asic Tutor, The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Basic Vol. #1-15</w:t>
        <w:tab/>
        <w:tab/>
        <w:tab/>
        <w:tab/>
        <w:t>National ADAM Comp. Council</w:t>
        <w:tab/>
        <w:t>15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SmartLOGO Vol. 1</w:t>
        <w:tab/>
        <w:tab/>
        <w:tab/>
        <w:t>National ADAM Comp.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ADAMCalc Vol. #1-2</w:t>
        <w:tab/>
        <w:tab/>
        <w:tab/>
        <w:t>National ADAM Comp. Council</w:t>
        <w:tab/>
        <w:t>2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CP/M 2.2 Vol. 1-4</w:t>
        <w:tab/>
        <w:tab/>
        <w:tab/>
        <w:t>National ADAM Comp. Council</w:t>
        <w:tab/>
        <w:t>4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SmartPAINT Vol. #1-6</w:t>
        <w:tab/>
        <w:tab/>
        <w:tab/>
        <w:t>National ADAM Comp. Council</w:t>
        <w:tab/>
        <w:t>6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Digital Pictures Vol. #1-2</w:t>
        <w:tab/>
        <w:tab/>
        <w:tab/>
        <w:t>National ADAM Comp. Council</w:t>
        <w:tab/>
        <w:t>2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PaintMASTER Vol. #1-2</w:t>
        <w:tab/>
        <w:tab/>
        <w:tab/>
        <w:t>National ADAM Comp. Council</w:t>
        <w:tab/>
        <w:t>2 separate volu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est of Utilities Vol. #1</w:t>
        <w:tab/>
        <w:tab/>
        <w:tab/>
        <w:tab/>
        <w:t>National ADAM Comp. Counc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ble Fun Series I</w:t>
        <w:tab/>
        <w:tab/>
        <w:tab/>
        <w:tab/>
        <w:t>JP Software</w:t>
        <w:tab/>
        <w:tab/>
        <w:tab/>
        <w:t>have Complete Bible Fun Seri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ble Fun Series II</w:t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ble Fun Series III</w:t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dder, The - My Profit Margin</w:t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illing Solver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ounty Hunter</w:t>
        <w:tab/>
        <w:tab/>
        <w:tab/>
        <w:tab/>
        <w:tab/>
        <w:t>M.M.S.G.</w:t>
        <w:tab/>
        <w:tab/>
        <w:tab/>
        <w:t>Unreleased vapor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dgeter, The</w:t>
        <w:tab/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Calc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Caledar - Personalized Data Base</w:t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Inventory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Manager</w:t>
        <w:tab/>
        <w:tab/>
        <w:tab/>
        <w:tab/>
        <w:t>J.P.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usiness Paks</w:t>
        <w:tab/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1: The IRA Calculator</w:t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2: Label Maker (5 lines)</w:t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3: Label Maker (8 lines)</w:t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4: Biorhythm</w:t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5: Quiz Master</w:t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6: Interest Advisor</w:t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W#7: New Life Bible Quiz Vol. 1</w:t>
        <w:tab/>
        <w:tab/>
        <w:t>Blank-Ware</w:t>
        <w:tab/>
        <w:tab/>
        <w:tab/>
        <w:t>for BW#5: Quiz Master by 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LCfiles I</w:t>
        <w:tab/>
        <w:tab/>
        <w:tab/>
        <w:tab/>
        <w:tab/>
        <w:t>Origin Book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d Set #1</w:t>
        <w:tab/>
        <w:tab/>
        <w:tab/>
        <w:tab/>
        <w:tab/>
        <w:t>Bryan's Software</w:t>
        <w:tab/>
        <w:tab/>
        <w:t>for PowerPAI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d Set #2</w:t>
        <w:tab/>
        <w:tab/>
        <w:tab/>
        <w:tab/>
        <w:tab/>
        <w:t>Bryan's Software</w:t>
        <w:tab/>
        <w:tab/>
        <w:t>for PowerPAI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rd Set #3</w:t>
        <w:tab/>
        <w:tab/>
        <w:tab/>
        <w:tab/>
        <w:tab/>
        <w:t>Bryan's Software</w:t>
        <w:tab/>
        <w:tab/>
        <w:t>for PowerPAI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shflow Bookkeeping Record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shflow Home/Office Bookkeeping Package</w:t>
        <w:tab/>
        <w:t>Nickelodeon</w:t>
        <w:tab/>
        <w:tab/>
        <w:tab/>
        <w:t>combined Cashflow,Inventory,Financial Data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asino</w:t>
        <w:tab/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elestial and Great Navigation Program</w:t>
        <w:tab/>
        <w:tab/>
        <w:t>L'Herault Co. or Orb1tware</w:t>
        <w:tab/>
        <w:t>not the one by Gore Aviation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alkBoard</w:t>
        <w:tab/>
        <w:tab/>
        <w:tab/>
        <w:tab/>
        <w:tab/>
        <w:t>TWCo.</w:t>
        <w:tab/>
        <w:tab/>
        <w:tab/>
        <w:tab/>
        <w:t>SmartLOGO - have this somewhere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ase, The</w:t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arts &amp; Graph Assembler</w:t>
        <w:tab/>
        <w:tab/>
        <w:tab/>
        <w:t>Extended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ckbook Booky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mistry Builder I</w:t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ss Tutor #1</w:t>
        <w:tab/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ess Tutor #2</w:t>
        <w:tab/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hild's Play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lient Tickler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lip-Art Volume I</w:t>
        <w:tab/>
        <w:tab/>
        <w:tab/>
        <w:tab/>
        <w:t>Wizard's Lai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lip-Art Volume II</w:t>
        <w:tab/>
        <w:tab/>
        <w:tab/>
        <w:tab/>
        <w:t>Wizard's Lai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or Arts</w:t>
        <w:tab/>
        <w:tab/>
        <w:tab/>
        <w:tab/>
        <w:tab/>
        <w:t>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orDRAW</w:t>
        <w:tab/>
        <w:tab/>
        <w:tab/>
        <w:tab/>
        <w:tab/>
        <w:t>Gulf Coast A.U.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lossal Cave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ossart Wars, The</w:t>
        <w:tab/>
        <w:tab/>
        <w:tab/>
        <w:tab/>
        <w:t>Nickelodeon</w:t>
        <w:tab/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P/M Disk Conversion Utility</w:t>
        <w:tab/>
        <w:tab/>
        <w:tab/>
        <w:t>In-House Service Rep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P/M Workshop</w:t>
        <w:tab/>
        <w:tab/>
        <w:tab/>
        <w:tab/>
        <w:t>Text Sciences Corp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reative Graphic &amp; Animation #1</w:t>
        <w:tab/>
        <w:tab/>
        <w:tab/>
        <w:t>Super Charged Progra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redit Card Fil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Cue Cards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ta Filer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taSave</w:t>
        <w:tab/>
        <w:tab/>
        <w:tab/>
        <w:tab/>
        <w:tab/>
        <w:t>Data Backup 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takeeper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wggone Dawgs</w:t>
        <w:tab/>
        <w:tab/>
        <w:tab/>
        <w:tab/>
        <w:t>Graftex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wn</w:t>
        <w:tab/>
        <w:tab/>
        <w:tab/>
        <w:tab/>
        <w:tab/>
        <w:tab/>
        <w:t>Magic Wand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ay at the Races</w:t>
        <w:tab/>
        <w:tab/>
        <w:tab/>
        <w:tab/>
        <w:t>Hal Webe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etCalc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nnerPlan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ISKtoRAM for SuperBasic+</w:t>
        <w:tab/>
        <w:tab/>
        <w:tab/>
        <w:t>TC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Documents of U.S. (American) History</w:t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asy Come, Easy Go</w:t>
        <w:tab/>
        <w:tab/>
        <w:tab/>
        <w:tab/>
        <w:t>M.M.S.G.</w:t>
        <w:tab/>
        <w:tab/>
        <w:tab/>
        <w:t>Copy-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Package</w:t>
        <w:tab/>
        <w:tab/>
        <w:tab/>
        <w:tab/>
        <w:t>Steve Jacoby Enterprises</w:t>
        <w:tab/>
        <w:t>8 pgms-Idaho Squares,KidQuiz,et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II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 Package, The</w:t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al Packs</w:t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ducational Programs</w:t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ctronic Notepad &amp; Exam Prompter</w:t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mentary Grammar Builder I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mentary Grammar Builder II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lementary Spelling</w:t>
        <w:tab/>
        <w:tab/>
        <w:tab/>
        <w:tab/>
        <w:t>Vanguard Lt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.O.S. Disk Cleaner DOS for SuperBasic+</w:t>
        <w:tab/>
        <w:t>TC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Excellent Arcade</w:t>
        <w:tab/>
        <w:tab/>
        <w:tab/>
        <w:tab/>
        <w:t>Renegad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Accounting</w:t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Assets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Finances</w:t>
        <w:tab/>
        <w:tab/>
        <w:tab/>
        <w:tab/>
        <w:t>Englesoft Consul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amily Pack, The</w:t>
        <w:tab/>
        <w:tab/>
        <w:tab/>
        <w:tab/>
        <w:t>ADAM Hack Production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le Control v1.4</w:t>
        <w:tab/>
        <w:tab/>
        <w:tab/>
        <w:tab/>
        <w:tab/>
        <w:t>Jordan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le Manager</w:t>
        <w:tab/>
        <w:tab/>
        <w:tab/>
        <w:tab/>
        <w:tab/>
        <w:t>In-House Service Reps</w:t>
        <w:tab/>
        <w:tab/>
        <w:t>might be FM by AJM Software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le Printer</w:t>
        <w:tab/>
        <w:tab/>
        <w:tab/>
        <w:tab/>
        <w:tab/>
        <w:t>NIAD Software</w:t>
        <w:tab/>
        <w:tab/>
        <w:tab/>
        <w:t>have v1.2 by ADAM'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inancial Data Calculations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mat (CP/M File Converter)</w:t>
        <w:tab/>
        <w:tab/>
        <w:tab/>
        <w:t>Sage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orth '83</w:t>
        <w:tab/>
        <w:tab/>
        <w:tab/>
        <w:tab/>
        <w:tab/>
        <w:t>Sage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red's Contruction Set</w:t>
        <w:tab/>
        <w:tab/>
        <w:tab/>
        <w:tab/>
        <w:t>Spaced-Out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lactic Bounty Hunter</w:t>
        <w:tab/>
        <w:tab/>
        <w:tab/>
        <w:tab/>
        <w:t>M.M.S.G.</w:t>
        <w:tab/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s</w:t>
        <w:tab/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 Package</w:t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s for Thinkers</w:t>
        <w:tab/>
        <w:tab/>
        <w:tab/>
        <w:tab/>
        <w:t>Carolina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ame Writer</w:t>
        <w:tab/>
        <w:tab/>
        <w:tab/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eneral Ledger I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eometry I</w:t>
        <w:tab/>
        <w:tab/>
        <w:tab/>
        <w:tab/>
        <w:tab/>
        <w:t>Image MicroCor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eometry II</w:t>
        <w:tab/>
        <w:tab/>
        <w:tab/>
        <w:tab/>
        <w:tab/>
        <w:t>Image MicroCor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rk</w:t>
        <w:tab/>
        <w:tab/>
        <w:tab/>
        <w:tab/>
        <w:tab/>
        <w:tab/>
        <w:t>C&amp;C Distributor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ospel According to St. Mark, The</w:t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de My Kids</w:t>
        <w:tab/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ffiti</w:t>
        <w:tab/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 Animation &amp; Math Combo Pack #3</w:t>
        <w:tab/>
        <w:t>Super Charged Software</w:t>
        <w:tab/>
        <w:t>combined CG&amp;A#1 &amp; M&amp;GG#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s</w:t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aphics &amp; Game Programs</w:t>
        <w:tab/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eeting Cards I, II, III</w:t>
        <w:tab/>
        <w:tab/>
        <w:tab/>
        <w:tab/>
        <w:t>Bryan's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ndyman's Helper</w:t>
        <w:tab/>
        <w:tab/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ndyman's Helper</w:t>
        <w:tab/>
        <w:tab/>
        <w:tab/>
        <w:tab/>
        <w:t>W.L. Price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appy Clips Vol. 1 thru 10</w:t>
        <w:tab/>
        <w:tab/>
        <w:tab/>
        <w:t>Gerlach Family Software</w:t>
        <w:tab/>
        <w:tab/>
        <w:t>Have 1 volume, not sure of which # it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I-Res Text Editor &amp; Tunemaker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iday Pinball Games I</w:t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iday Pinball Games II</w:t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liday Spelling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 Finance Package</w:t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/Office Inventory</w:t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me Secretary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usehold I Library</w:t>
        <w:tab/>
        <w:tab/>
        <w:tab/>
        <w:tab/>
        <w:t>Davaso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ousehold II Library</w:t>
        <w:tab/>
        <w:tab/>
        <w:tab/>
        <w:tab/>
        <w:t>Davasa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gor - Fantasy Master</w:t>
        <w:tab/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mage Screen Graphics Dump</w:t>
        <w:tab/>
        <w:tab/>
        <w:tab/>
        <w:t>Vinh L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come Tax Spreadsheet System '88</w:t>
        <w:tab/>
        <w:tab/>
        <w:t>LR Realty Co'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surance Fil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terstate</w:t>
        <w:tab/>
        <w:tab/>
        <w:tab/>
        <w:tab/>
        <w:tab/>
        <w:t>FutureVis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to Bondage</w:t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entory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entory-Software-Phonebook</w:t>
        <w:tab/>
        <w:tab/>
        <w:tab/>
        <w:t>Jordan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entory/Invoice Record</w:t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nvoicer v3.2</w:t>
        <w:tab/>
        <w:tab/>
        <w:tab/>
        <w:tab/>
        <w:tab/>
        <w:t>ADAM'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eyman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ings and Castles</w:t>
        <w:tab/>
        <w:tab/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itchen Assistant</w:t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Knowledge Factory, The</w:t>
        <w:tab/>
        <w:tab/>
        <w:tab/>
        <w:tab/>
        <w:t>Nickelodeon</w:t>
        <w:tab/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abel Maker Deluxe</w:t>
        <w:tab/>
        <w:tab/>
        <w:tab/>
        <w:tab/>
        <w:t>TCR Software</w:t>
        <w:tab/>
        <w:tab/>
        <w:tab/>
        <w:t>Copy-Prot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ander</w:t>
        <w:tab/>
        <w:tab/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OGO Files 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OGO Files I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Lord Simon's Castle (copy-protected)</w:t>
        <w:tab/>
        <w:tab/>
        <w:t>Michael McGrath Software</w:t>
        <w:tab/>
        <w:t>2 DDPs,4 160K Disks,2 320K Disks or 1 720K Dis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dam's Mansion</w:t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ke Money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ilFone</w:t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ilMan, The</w:t>
        <w:tab/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ke Change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&amp; Graphic Games #2</w:t>
        <w:tab/>
        <w:tab/>
        <w:tab/>
        <w:t>Super Charged Progra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Builder I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Builder II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Pak 1.0</w:t>
        <w:tab/>
        <w:tab/>
        <w:tab/>
        <w:tab/>
        <w:tab/>
        <w:t>Altirio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Quiz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ath Toolkit 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ega-FILER</w:t>
        <w:tab/>
        <w:tab/>
        <w:tab/>
        <w:tab/>
        <w:tab/>
        <w:t>DC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 Math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 Monitor</w:t>
        <w:tab/>
        <w:tab/>
        <w:tab/>
        <w:tab/>
        <w:tab/>
        <w:t>Asgard Industri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Talk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croTalk v2.0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iniMerge</w:t>
        <w:tab/>
        <w:tab/>
        <w:tab/>
        <w:tab/>
        <w:tab/>
        <w:t>Steve Jacoby Enterprises ??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dem 2400</w:t>
        <w:tab/>
        <w:tab/>
        <w:tab/>
        <w:tab/>
        <w:tab/>
        <w:t>Zoom Telephonic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re Games for Thinkers</w:t>
        <w:tab/>
        <w:tab/>
        <w:tab/>
        <w:t>Carolina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rtgage Calculator, The</w:t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ther's Recipes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otherlode</w:t>
        <w:tab/>
        <w:tab/>
        <w:tab/>
        <w:tab/>
        <w:tab/>
        <w:t>Bob Zimmerm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r. T's P.D. Collection</w:t>
        <w:tab/>
        <w:tab/>
        <w:tab/>
        <w:tab/>
        <w:t>Mr. T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lCapPres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lti-Skills</w:t>
        <w:tab/>
        <w:tab/>
        <w:tab/>
        <w:tab/>
        <w:tab/>
        <w:t>Nickelodeon</w:t>
        <w:tab/>
        <w:tab/>
        <w:tab/>
        <w:t>contains Elec. Note.,TypeTest2,Speedrea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usic Maker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Mystery v1.2</w:t>
        <w:tab/>
        <w:tab/>
        <w:tab/>
        <w:tab/>
        <w:tab/>
        <w:t>A&amp;S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A.C.C. Best of Basic Programs</w:t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Gold: Utilities</w:t>
        <w:tab/>
        <w:tab/>
        <w:tab/>
        <w:tab/>
        <w:t>N.I.A.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&amp;B Word Search Vol. #01</w:t>
        <w:tab/>
        <w:tab/>
        <w:tab/>
        <w:t>Digital Express Inc.</w:t>
        <w:tab/>
        <w:tab/>
        <w:t>for Mr. T Word Sear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&amp;B Word Search Vol. #02</w:t>
        <w:tab/>
        <w:tab/>
        <w:tab/>
        <w:t>Digital Express Inc.</w:t>
        <w:tab/>
        <w:tab/>
        <w:t>for Mr. T Word Sear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avigation Symbols</w:t>
        <w:tab/>
        <w:tab/>
        <w:tab/>
        <w:tab/>
        <w:t>Skala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avigator, The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telife</w:t>
        <w:tab/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ew Bible Quiz</w:t>
        <w:tab/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enFILER v2a</w:t>
        <w:tab/>
        <w:tab/>
        <w:tab/>
        <w:tab/>
        <w:tab/>
        <w:t>Acolyt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enFILER v3</w:t>
        <w:tab/>
        <w:tab/>
        <w:tab/>
        <w:tab/>
        <w:tab/>
        <w:t>Acolyt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penRECIPE</w:t>
        <w:tab/>
        <w:tab/>
        <w:tab/>
        <w:tab/>
        <w:tab/>
        <w:t>Acolyt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Order Tracker, The</w:t>
        <w:tab/>
        <w:tab/>
        <w:tab/>
        <w:tab/>
        <w:t>Everything's ADAM \ Tsasa Inc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age 1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age 2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ckage 3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 Palette</w:t>
        <w:tab/>
        <w:tab/>
        <w:tab/>
        <w:tab/>
        <w:tab/>
        <w:t>Graftex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ings 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ings I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aintings III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DQ Assistant</w:t>
        <w:tab/>
        <w:tab/>
        <w:tab/>
        <w:tab/>
        <w:tab/>
        <w:t>L'Herault Co. or Orb1tware</w:t>
        <w:tab/>
        <w:t>company name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DQ Package</w:t>
        <w:tab/>
        <w:tab/>
        <w:tab/>
        <w:tab/>
        <w:tab/>
        <w:t>L'Herault Co. or Orb1tware</w:t>
        <w:tab/>
        <w:t>combines PDQ Dir Ed., Edit, Assistan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eek 'N' Poke</w:t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eeping ADAM</w:t>
        <w:tab/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hone Directory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hrase Craze: M.O.A.U.G. Pak</w:t>
        <w:tab/>
        <w:tab/>
        <w:tab/>
        <w:t>M.O.A.U.G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ano Man, The</w:t>
        <w:tab/>
        <w:tab/>
        <w:tab/>
        <w:tab/>
        <w:tab/>
        <w:t>Davasan Software</w:t>
        <w:tab/>
        <w:tab/>
        <w:t>have corrupted cop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k, The</w:t>
        <w:tab/>
        <w:tab/>
        <w:tab/>
        <w:tab/>
        <w:tab/>
        <w:t>A&amp;A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ture</w:t>
        <w:tab/>
        <w:tab/>
        <w:tab/>
        <w:tab/>
        <w:tab/>
        <w:tab/>
        <w:t>TLB M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ture 1.2</w:t>
        <w:tab/>
        <w:tab/>
        <w:tab/>
        <w:tab/>
        <w:tab/>
        <w:t>Troy Bolin / TLB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cture Aid</w:t>
        <w:tab/>
        <w:tab/>
        <w:tab/>
        <w:tab/>
        <w:tab/>
        <w:t>Grant Software Co.</w:t>
        <w:tab/>
        <w:tab/>
        <w:t>for SignShop &amp; NewsMa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nball I</w:t>
        <w:tab/>
        <w:tab/>
        <w:tab/>
        <w:tab/>
        <w:tab/>
        <w:tab/>
        <w:t>Spaced-Out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inball Construction Aid</w:t>
        <w:tab/>
        <w:t>I</w:t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lot &amp; Print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owerPrints Vol. I</w:t>
        <w:tab/>
        <w:tab/>
        <w:tab/>
        <w:tab/>
        <w:t>Wizard's Lai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intShop Paks</w:t>
        <w:tab/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gramming Paks</w:t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ject Manager</w:t>
        <w:tab/>
        <w:tab/>
        <w:tab/>
        <w:tab/>
        <w:tab/>
        <w:t>Davasa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Property Management</w:t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Quiz Master</w:t>
        <w:tab/>
        <w:tab/>
        <w:tab/>
        <w:tab/>
        <w:tab/>
        <w:t>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QwikLoad V1.0</w:t>
        <w:tab/>
        <w:tab/>
        <w:tab/>
        <w:tab/>
        <w:tab/>
        <w:t>ADAMagic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acetrack</w:t>
        <w:tab/>
        <w:tab/>
        <w:tab/>
        <w:tab/>
        <w:tab/>
        <w:t>Im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ading Fun</w:t>
        <w:tab/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cipe</w:t>
        <w:tab/>
        <w:tab/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cipe Files I</w:t>
        <w:tab/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number</w:t>
        <w:tab/>
        <w:tab/>
        <w:tab/>
        <w:tab/>
        <w:tab/>
        <w:t>D.L. Decker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sume</w:t>
        <w:tab/>
        <w:tab/>
        <w:tab/>
        <w:tab/>
        <w:tab/>
        <w:t>Challenge 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-Patch Serial Printer Driver</w:t>
        <w:tab/>
        <w:tab/>
        <w:tab/>
        <w:t>Shawn Merric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crifice of the Spider Queen</w:t>
        <w:tab/>
        <w:tab/>
        <w:tab/>
        <w:t>Avimar, Inc.</w:t>
        <w:tab/>
        <w:tab/>
        <w:tab/>
        <w:t>have incomplete cop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T Algebra Booster</w:t>
        <w:tab/>
        <w:tab/>
        <w:tab/>
        <w:tab/>
        <w:t>D.L. Decker Enterprises</w:t>
        <w:tab/>
        <w:tab/>
        <w:t>might be Flash Facts set for E.F.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avings &amp; Loan</w:t>
        <w:tab/>
        <w:tab/>
        <w:tab/>
        <w:tab/>
        <w:tab/>
        <w:t>Steve Jacoby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creenMaster - Graphics Arts</w:t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ecrets</w:t>
        <w:tab/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ape Master</w:t>
        <w:tab/>
        <w:tab/>
        <w:tab/>
        <w:tab/>
        <w:tab/>
        <w:t>International Compu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hapemaster &amp; Tunemaker</w:t>
        <w:tab/>
        <w:tab/>
        <w:tab/>
        <w:t>Nickelo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exShot</w:t>
        <w:tab/>
        <w:tab/>
        <w:tab/>
        <w:tab/>
        <w:tab/>
        <w:t>Weird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ll Business Package</w:t>
        <w:tab/>
        <w:tab/>
        <w:tab/>
        <w:t>Steve Jacob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Basic Packs - 10 different</w:t>
        <w:tab/>
        <w:tab/>
        <w:tab/>
        <w:t>H &amp; E Enterprises</w:t>
        <w:tab/>
        <w:tab/>
        <w:t>Math,RndMath,VarMath,TicTacToe, SkiGame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ab/>
        <w:tab/>
        <w:tab/>
        <w:tab/>
        <w:tab/>
        <w:tab/>
        <w:tab/>
        <w:tab/>
        <w:tab/>
        <w:tab/>
        <w:t>PumQues,Painter,Graphics,House,Mus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TRIX</w:t>
        <w:tab/>
        <w:tab/>
        <w:tab/>
        <w:tab/>
        <w:tab/>
        <w:t>Data Doctor</w:t>
        <w:tab/>
        <w:tab/>
        <w:tab/>
        <w:t>image we have is partially corrup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martTERM v2.0</w:t>
        <w:tab/>
        <w:tab/>
        <w:tab/>
        <w:tab/>
        <w:t>Keheo Software</w:t>
        <w:tab/>
        <w:tab/>
        <w:tab/>
        <w:t>Never finished or 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napShots Vol. 1</w:t>
        <w:tab/>
        <w:tab/>
        <w:tab/>
        <w:tab/>
        <w:t>Wizard's Lair Software</w:t>
        <w:tab/>
        <w:tab/>
        <w:t>for SignSho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napShots Vol. 2</w:t>
        <w:tab/>
        <w:tab/>
        <w:tab/>
        <w:tab/>
        <w:t>Wizard's Lair Software</w:t>
        <w:tab/>
        <w:tab/>
        <w:t>for SignSho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ace Empires</w:t>
        <w:tab/>
        <w:tab/>
        <w:tab/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eedReader and Math Series</w:t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pelling Quiz</w:t>
        <w:tab/>
        <w:tab/>
        <w:tab/>
        <w:tab/>
        <w:tab/>
        <w:t>Data Backup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ar Trek Pak for Phrase Craze</w:t>
        <w:tab/>
        <w:tab/>
        <w:tab/>
        <w:t>ADAM Connection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atCalc I, II, III</w:t>
        <w:tab/>
        <w:tab/>
        <w:tab/>
        <w:tab/>
        <w:tab/>
        <w:t>Electric Imag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ock Ticker Tape, The</w:t>
        <w:tab/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ategy Pack</w:t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ip Poker &amp; Blackjack</w:t>
        <w:tab/>
        <w:tab/>
        <w:tab/>
        <w:tab/>
        <w:t>Adul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uctural Analysis</w:t>
        <w:tab/>
        <w:tab/>
        <w:tab/>
        <w:tab/>
        <w:t>Hal Webe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 1040-84</w:t>
        <w:tab/>
        <w:tab/>
        <w:tab/>
        <w:tab/>
        <w:tab/>
        <w:t>Extended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 1040-88</w:t>
        <w:tab/>
        <w:tab/>
        <w:tab/>
        <w:tab/>
        <w:tab/>
        <w:t>IBAN Management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 Helper 1990</w:t>
        <w:tab/>
        <w:tab/>
        <w:tab/>
        <w:tab/>
        <w:tab/>
        <w:t>Gary Hoosier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axman - Income &amp; Expense</w:t>
        <w:tab/>
        <w:tab/>
        <w:tab/>
        <w:t>Everything's ADAM \ Tsasa In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eacher's Electronic Gradebook</w:t>
        <w:tab/>
        <w:tab/>
        <w:tab/>
        <w:t>Wittenbach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eachers Paks</w:t>
        <w:tab/>
        <w:tab/>
        <w:tab/>
        <w:tab/>
        <w:tab/>
        <w:t>CM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ool Pack I</w:t>
        <w:tab/>
        <w:tab/>
        <w:tab/>
        <w:tab/>
        <w:tab/>
        <w:t>ADAMagi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acker (Hurricanes)</w:t>
        <w:tab/>
        <w:tab/>
        <w:tab/>
        <w:tab/>
        <w:t>Joe Quin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rig Toolkit I</w:t>
        <w:tab/>
        <w:tab/>
        <w:tab/>
        <w:tab/>
        <w:tab/>
        <w:t>Admiralty Micro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unemaker</w:t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ypetest II</w:t>
        <w:tab/>
        <w:tab/>
        <w:tab/>
        <w:tab/>
        <w:tab/>
        <w:t>Nickelode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te Adventure, The</w:t>
        <w:tab/>
        <w:tab/>
        <w:tab/>
        <w:tab/>
        <w:t>Martin Consul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te Adventure, The (Graphics version)</w:t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imate Adventure, The (Text version))</w:t>
        <w:tab/>
        <w:tab/>
        <w:t>International Computing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tilities</w:t>
        <w:tab/>
        <w:tab/>
        <w:tab/>
        <w:tab/>
        <w:tab/>
        <w:tab/>
        <w:t>J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tilities</w:t>
        <w:tab/>
        <w:tab/>
        <w:tab/>
        <w:tab/>
        <w:tab/>
        <w:tab/>
        <w:t>Steve Jacoby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.S. History</w:t>
        <w:tab/>
        <w:tab/>
        <w:tab/>
        <w:tab/>
        <w:tab/>
        <w:t>D.L. Deck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raBasic 4.0</w:t>
        <w:tab/>
        <w:tab/>
        <w:tab/>
        <w:tab/>
        <w:tab/>
        <w:t>Orb1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UltraBasic II</w:t>
        <w:tab/>
        <w:tab/>
        <w:tab/>
        <w:tab/>
        <w:tab/>
        <w:t>Orb1tware</w:t>
        <w:tab/>
        <w:tab/>
        <w:tab/>
        <w:t>for SmartBasic v2.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Video Titles</w:t>
        <w:tab/>
        <w:tab/>
        <w:tab/>
        <w:tab/>
        <w:tab/>
        <w:t>Skala Enterpris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hat's DAT ???!!</w:t>
        <w:tab/>
        <w:tab/>
        <w:tab/>
        <w:tab/>
        <w:t>BW - Frio Software Co.</w:t>
        <w:tab/>
        <w:tab/>
        <w:t>for use with BW#5: Quiz Master by Blank-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ishing Well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ordsearch Factory,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ordsmith, The</w:t>
        <w:tab/>
        <w:tab/>
        <w:tab/>
        <w:tab/>
        <w:tab/>
        <w:t>Hoeper Software Co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ork &amp; Play</w:t>
        <w:tab/>
        <w:tab/>
        <w:tab/>
        <w:tab/>
        <w:tab/>
        <w:t>Dahlke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rath of Quintana Roo</w:t>
        <w:tab/>
        <w:tab/>
        <w:tab/>
        <w:tab/>
        <w:t>Sunrise Software/E&amp;T Software</w:t>
        <w:tab/>
        <w:t>unreleas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riter's Assistant</w:t>
        <w:tab/>
        <w:tab/>
        <w:tab/>
        <w:tab/>
        <w:t>Davason Software</w:t>
        <w:tab/>
        <w:tab/>
        <w:t>unreleased?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Writer's Dictionary</w:t>
        <w:tab/>
        <w:tab/>
        <w:tab/>
        <w:tab/>
        <w:t>Origin Books</w:t>
        <w:tab/>
        <w:tab/>
        <w:tab/>
        <w:t>for ProofRead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You &amp; Your Checkbook</w:t>
        <w:tab/>
        <w:tab/>
        <w:tab/>
        <w:tab/>
        <w:t>Micro 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ip Codes, etc.</w:t>
        <w:tab/>
        <w:tab/>
        <w:tab/>
        <w:tab/>
        <w:tab/>
        <w:t>ADAM's Hou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oran III</w:t>
        <w:tab/>
        <w:tab/>
        <w:tab/>
        <w:tab/>
        <w:tab/>
        <w:tab/>
        <w:t>ADAMzap Softwar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Zoran IV</w:t>
        <w:tab/>
        <w:tab/>
        <w:tab/>
        <w:tab/>
        <w:tab/>
        <w:t>ADAMzap Softwar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  <w:u w:val="single"/>
        </w:rPr>
        <w:t>AUDIO LEARNING SYSTEM - AUDIO CASSETTE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lipTrack Learning System: How To Operate The ADA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FlipTrack Learning System: How To Operate Your System Under CP/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8"/>
          <w:u w:val="single"/>
        </w:rPr>
        <w:t>PUBLIC DOMAIN VOLUME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OTE: Each volume is a separate disk that containes a collection of programs or file. There were thousands of Public Domain Disk made by numerous group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CP/M 2.2 CNDV</w:t>
        <w:tab/>
        <w:tab/>
        <w:tab/>
        <w:tab/>
        <w:t>VOL. #60 thru #6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Holiday Greeting</w:t>
        <w:tab/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Pinball Games PNDV</w:t>
        <w:tab/>
        <w:tab/>
        <w:tab/>
        <w:tab/>
        <w:t>VOL. #01-0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VideoTunes Songs VNDV</w:t>
        <w:tab/>
        <w:tab/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ADAMCalc ANDV</w:t>
        <w:tab/>
        <w:tab/>
        <w:tab/>
        <w:tab/>
        <w:t>VOL. #03-3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SmartLOGO LNDV</w:t>
        <w:tab/>
        <w:tab/>
        <w:tab/>
        <w:tab/>
        <w:t>VOL. #03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SmartFILER Databases</w:t>
        <w:tab/>
        <w:tab/>
        <w:tab/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COLECO GRAPHICS PROCESSOR PIX</w:t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PD SIGNS SNDV</w:t>
        <w:tab/>
        <w:tab/>
        <w:tab/>
        <w:tab/>
        <w:t>VOL. #01-0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.I.A.D. RLE Pics RNDV</w:t>
        <w:tab/>
        <w:tab/>
        <w:tab/>
        <w:tab/>
        <w:t>VOL. #04-0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edy Art Gallery</w:t>
        <w:tab/>
        <w:tab/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DiskPak</w:t>
        <w:tab/>
        <w:tab/>
        <w:tab/>
        <w:tab/>
        <w:tab/>
        <w:t>VOL. #01 (any from #04 on that might have been release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Issue Disk</w:t>
        <w:tab/>
        <w:tab/>
        <w:tab/>
        <w:tab/>
        <w:t>VOL. #10 (08-89 to 04/90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aintMATES</w:t>
        <w:tab/>
        <w:tab/>
        <w:tab/>
        <w:tab/>
        <w:t>VOL. #16-3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IX</w:t>
        <w:tab/>
        <w:tab/>
        <w:tab/>
        <w:tab/>
        <w:tab/>
        <w:t>VOL. #30-3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owerVERSES</w:t>
        <w:tab/>
        <w:tab/>
        <w:tab/>
        <w:tab/>
        <w:t>VOL. 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Clips</w:t>
        <w:tab/>
        <w:tab/>
        <w:tab/>
        <w:tab/>
        <w:tab/>
        <w:t>VOL. 01-1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Games (SmartBASIC)</w:t>
        <w:tab/>
        <w:tab/>
        <w:tab/>
        <w:t>VOL. #03-0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Graph (SmartBASIC)</w:t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Math (SmartBASIC)</w:t>
        <w:tab/>
        <w:tab/>
        <w:tab/>
        <w:t>VOL. #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Utilities (SmartBASIC)</w:t>
        <w:tab/>
        <w:tab/>
        <w:tab/>
        <w:t>VOL. #02-0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atches (Commercial &amp; PD software)</w:t>
        <w:tab/>
        <w:t>VOL. 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Games (CP/M)</w:t>
        <w:tab/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Utilities (CP/M)</w:t>
        <w:tab/>
        <w:tab/>
        <w:tab/>
        <w:tab/>
        <w:t>VOL. #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Demo Carts (CP/M)</w:t>
        <w:tab/>
        <w:tab/>
        <w:tab/>
        <w:t>VOL. #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Pinball Games</w:t>
        <w:tab/>
        <w:tab/>
        <w:tab/>
        <w:tab/>
        <w:t>VOL. #01-0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ADAMCalc</w:t>
        <w:tab/>
        <w:tab/>
        <w:tab/>
        <w:tab/>
        <w:t>VOL. #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SmartLOGO</w:t>
        <w:tab/>
        <w:tab/>
        <w:tab/>
        <w:tab/>
        <w:t>VOL. #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MultiWrite Plus Patches</w:t>
        <w:tab/>
        <w:tab/>
        <w:tab/>
        <w:t>VOL. #0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VideoTunes Songs</w:t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Nibbles &amp; Bits MusicBox</w:t>
        <w:tab/>
        <w:tab/>
        <w:tab/>
        <w:tab/>
        <w:t>VOL. #01-0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Strategic Software Patche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archiv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